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7.09.2017 № 6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10"/>
        <w:gridCol w:w="2410"/>
        <w:gridCol w:w="1135"/>
        <w:gridCol w:w="1134"/>
        <w:gridCol w:w="1560"/>
        <w:gridCol w:w="1277"/>
        <w:gridCol w:w="3260"/>
      </w:tblGrid>
      <w:tr>
        <w:trPr>
          <w:tblHeader w:val="true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 отдельного мероприятия, мероприятия, проек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7 год, 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  <w:trHeight w:val="94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и.о. заместителя Председателя Правительства области, министра сельского хозяйства и продовольствия Кировской области (далее – и.о. заместителя Председателя Правительства области, министр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2 990 635,7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 693 298,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645 129,0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 380,8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650 827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2 600 350,4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1 529 729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419 793,0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650 827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029,3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 515,4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 513,8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 в подотрасл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213,3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713,3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 5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ind w:right="6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,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Доля площади, засеваемой элитными семенами, в общей площади посевов на территории области составит не менее 6,1%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 (проведение сортосмены и (или) сортообновления, в том числе приобретение элитных семян сельскохозяйственных растений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5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ладка и (или) уход за многолетними плодовыми и (или) ягодными насаждениями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5 011,8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1,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839,6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евная площадь, занятая зерновыми, зернобобовыми и кормовыми сельскохозяйственными культурами, – 800 тыс. га</w:t>
            </w:r>
          </w:p>
        </w:tc>
      </w:tr>
      <w:tr>
        <w:trPr>
          <w:trHeight w:val="39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620,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19,5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ведение комплекса работ по агрохимической,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роведение культуртехнической и агрохимической мелиорации земель сельскохозяйственного назначения на площади 0,1 тыс. га</w:t>
            </w:r>
          </w:p>
        </w:tc>
      </w:tr>
      <w:tr>
        <w:trPr>
          <w:trHeight w:val="6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Возмещение части затрат на уплату процентов по инвестиционным кредитам на развитие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976,3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182,0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94,3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1 372 064,6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  <w:t>1 079 970,3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 494,2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 в подотрасл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Киселев А.Н., начальник отдела развития животноводства и племенного надз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287,4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991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295,8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 240,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, – 75 единиц</w:t>
            </w:r>
          </w:p>
        </w:tc>
      </w:tr>
      <w:tr>
        <w:trPr>
          <w:trHeight w:val="40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40,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2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14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 8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070 гол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pacing w:val="-8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8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 содержание племенных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приобрете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783,8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племенных коров молочного направления продуктивности в общем поголовье молочных коров в сельхозорганизациях составит 59%</w:t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153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630,2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992,7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887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0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50,2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950,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 4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 в област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чальник отдела бухгалтерского учета и ревизионной работы – главный бухгалте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0,6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Застрахованное поголовье сельскохозяйственных животных составит 3,74  тыс. условных голов</w:t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овышение продуктивности в молочном скотоводст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 808,9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изводство молока в сельскохозяйственных организациях и крестьянских (фермерских) хозяйствах, включая индивидуальных предпринимателей, составит 560,0 тыс. тонн </w:t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808,9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на развитие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сего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281,7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627,2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654,4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01,5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2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3 791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5 610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0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0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0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995,1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219,2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775,8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части прямых понесенных затрат на создание и модернизацию объектов агропромышленного комплек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086,5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542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3,9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потерь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ежегодного областного конкурса среди киров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сикологические исследования кормов для сельскохозяйственных животных – 300 исследований за год</w:t>
            </w:r>
          </w:p>
        </w:tc>
      </w:tr>
      <w:tr>
        <w:trPr>
          <w:trHeight w:val="544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8,7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 638,2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682,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227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, определенных для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548,7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638,2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82,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227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87,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оздание 18 новых постоянных рабочих мест, в крестьянских (фермерских) хозяйствах, осуществивших проекты создания и развития своих хозяйств с помощью государственной поддержки</w:t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43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4,8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,7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972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18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98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89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</w:t>
            </w:r>
            <w:r>
              <w:rPr>
                <w:rFonts w:cs="Times New Roman" w:ascii="Times New Roman" w:hAnsi="Times New Roman"/>
                <w:spacing w:val="-4"/>
              </w:rPr>
              <w:t>одного нового постоянного рабочего места, созданного в сельскохозяйственных потребительских кооперативах, получивших грантовую поддержку</w:t>
            </w:r>
            <w:r>
              <w:rPr>
                <w:rFonts w:cs="Times New Roman" w:ascii="Times New Roman" w:hAnsi="Times New Roman"/>
                <w:bCs/>
              </w:rPr>
              <w:t xml:space="preserve"> для развития материально-технической баз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9,6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17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4,6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1 областного конкурса</w:t>
            </w:r>
          </w:p>
        </w:tc>
      </w:tr>
      <w:tr>
        <w:trPr>
          <w:trHeight w:val="157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 205,6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605,6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205,6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05,6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205,6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1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05,6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системы лизинговых и аналогичных им операций посредством увеличения уставного фонда Кировского областного унитарного предприятия "Вятское поле" и приобретения техники на условиях финансовой аренды (лизин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иобретение 10 единиц сельскохозяйственной техники по договорам комиссии</w:t>
            </w:r>
          </w:p>
        </w:tc>
      </w:tr>
      <w:tr>
        <w:trPr>
          <w:trHeight w:val="120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 технологической модернизации предприятий пищевой и перерабатывающей промышленности с целью снижения затрат на производство продукции и повышение качества выпускаемой продук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минист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54,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54,1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 733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23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учное и информационное обеспечение решения проблем устойчивости функционирования сельскохозяйственных организаций и К(Ф)Х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Создание и размещение в эфире не менее 20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78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актуализации официального сайта министерства, приобретение программ для ЭВМ, средств вычислительной техники</w:t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9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а среди рабочих массовых сельскохозяйственных професс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248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т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редоставление субвенций бюджетам муниципальных образ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48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 112,7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 568,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 163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0,8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112,7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 568,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163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0,8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объектов социальной инфраструкту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10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</w:rPr>
              <w:t>Капитальный ремонт 10 объектов соци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112,7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Ввод в эксплуатацию 13,7876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3 568,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163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8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49,6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 63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зработка проектной документации по капитальному ремонту автомобильной дороги Среднеивкино – Воронье 2,1 км (с км 1 + 000 по км 3 + 100) и 6,0 км (с км 4 + 200 по км 10 + 200) в Верхошиже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3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46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2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8"/>
                <w:lang w:eastAsia="ru-RU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зработка проектной документации по капитальному ремонту автомобильной дороги Зуевка – Октябрьский – Городище в Зуе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 304,0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2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 299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6"/>
                <w:lang w:eastAsia="ru-RU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Разработка проектной документации по капитальному ремонту автомобильной дороги Косино – Соколовка – Суна – Мусихи в Зуе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 429,3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 424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6"/>
                <w:lang w:eastAsia="ru-RU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pacing w:val="-2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463,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Ввод в эксплуатацию 13,787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3 568,4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528,5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оительство автомобильной дороги подъезд к д. Кулак </w:t>
            </w:r>
            <w:r>
              <w:rPr>
                <w:rFonts w:cs="Times New Roman" w:ascii="Times New Roman" w:hAnsi="Times New Roman"/>
              </w:rPr>
              <w:t>в Даро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10,6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0,824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81,7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52,6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оительство автомобильной дороги Порез – Пукшинерь в Малмыжском районе </w:t>
            </w:r>
            <w:r>
              <w:rPr>
                <w:rFonts w:cs="Times New Roman" w:ascii="Times New Roman" w:hAnsi="Times New Roman"/>
              </w:rPr>
              <w:t xml:space="preserve">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261,9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4,3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507,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659,7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роительство автомобильной дороги   Нема - Колобово в Немском районе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383,2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4,117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66,6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31,6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роительство автомобильной дороги Киров – Малмыж – Вятские Поляны – Манкинерь в Уржумском районе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44,4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1,556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32,6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81,8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ство автомобильной дороги Полом – Баженово в Фален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144,5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2,99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0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70,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94,4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автомобильной дороги Лопьял-Нуса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7,1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бъект введен в 2016 году. Выполнение работ по устранению недоделок сезонного характера</w:t>
            </w:r>
          </w:p>
        </w:tc>
      </w:tr>
      <w:tr>
        <w:trPr>
          <w:trHeight w:val="40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0,2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6,9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2.7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автомобильной дороги Кизерь-Савиново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шнев М.Н. – и.о. </w:t>
            </w:r>
            <w:r>
              <w:rPr>
                <w:rFonts w:cs="Times New Roman" w:ascii="Times New Roman" w:hAnsi="Times New Roman"/>
                <w:bCs/>
              </w:rPr>
              <w:t>минист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1,1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бъект введен в 2016 году. Выполнение работ по устранению недоделок сезонного характера</w:t>
            </w:r>
          </w:p>
        </w:tc>
      </w:tr>
      <w:tr>
        <w:trPr>
          <w:trHeight w:val="40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9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738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5 инженеров-инспекторов, повысивших квалификацию</w:t>
            </w:r>
          </w:p>
        </w:tc>
      </w:tr>
      <w:tr>
        <w:trPr>
          <w:trHeight w:val="5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83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гистрация (перерегистрация) не менее 8 100 единиц самоходных и других машин</w:t>
            </w:r>
          </w:p>
        </w:tc>
      </w:tr>
      <w:tr>
        <w:trPr>
          <w:trHeight w:val="51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я осуществления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6 044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не менее 36 950 технических осмотров самоходных и других машин</w:t>
            </w:r>
          </w:p>
        </w:tc>
      </w:tr>
      <w:tr>
        <w:trPr>
          <w:trHeight w:val="37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специаль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16 тысяч бланков свидетельств о прохождении технического осмотра</w:t>
            </w:r>
          </w:p>
        </w:tc>
      </w:tr>
      <w:tr>
        <w:trPr>
          <w:trHeight w:val="176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8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10 источников бесперебойного питания, 2 компьютеров и 1 автомобиля</w:t>
            </w:r>
          </w:p>
        </w:tc>
      </w:tr>
      <w:tr>
        <w:trPr>
          <w:trHeight w:val="8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тлячков А.А., и.о. заместителя Председателя Правительства области, минист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 433,7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16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00:00Z</dcterms:created>
  <dc:creator>Ольга Н. Гоголева</dc:creator>
  <dc:description/>
  <cp:keywords/>
  <dc:language>en-US</dc:language>
  <cp:lastModifiedBy>Chetverikov</cp:lastModifiedBy>
  <cp:lastPrinted>2017-08-31T09:09:00Z</cp:lastPrinted>
  <dcterms:modified xsi:type="dcterms:W3CDTF">2017-09-07T06:43:00Z</dcterms:modified>
  <cp:revision>7</cp:revision>
  <dc:subject/>
  <dc:title/>
</cp:coreProperties>
</file>