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09.2017                                                                                                      № 67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6 №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exact" w:line="4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объемов финансирования государственной программы Кировской области «Развитие агропромышленного комплекса» </w:t>
        <w:br/>
        <w:t>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 в соответствие с Законом Кировской области от 30.11.2016 № 21-ЗО «Об областном бюджете на 2017 год и на плановый период 2018 и 2019 годов» (с изменениями, внесенными Законом Кировской области от 31.07.2017 № 89-ЗО):</w:t>
      </w:r>
    </w:p>
    <w:p>
      <w:pPr>
        <w:pStyle w:val="ConsPlusTitle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9.12.2016 № 95 «О плане по реализации государственной программы Кировской области «Развитие агропромышленного комплекса» на 2013 – 2020 годы на 2017 год» (с изменениями, внесенными распоряжением министерства сельского хозяйства и продовольствия Кировской области от 17.07.2017 № 59), утвердив план на 2017 год по реализации государственной программы Кировской области «Развитие агропромышленного комплекса» на 2013 – 2020 годы» на 2017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400" w:before="0" w:after="720"/>
        <w:ind w:left="902" w:hanging="1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Chetverikov</cp:lastModifiedBy>
  <cp:lastPrinted>2017-08-28T17:06:00Z</cp:lastPrinted>
  <dcterms:modified xsi:type="dcterms:W3CDTF">2017-09-07T06:42:00Z</dcterms:modified>
  <cp:revision>23</cp:revision>
  <dc:subject/>
  <dc:title/>
</cp:coreProperties>
</file>